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1015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S Science                                                                             Name:</w:t>
            </w:r>
          </w:p>
          <w:p>
            <w:pPr>
              <w:pStyle w:val="Normal"/>
              <w:rPr/>
            </w:pPr>
            <w:r>
              <w:rPr/>
              <w:t>Class Participation Rubric                                                      Date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Block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>
                <w:trHeight w:val="30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1"/>
                    <w:gridCol w:w="7128"/>
                    <w:gridCol w:w="991"/>
                  </w:tblGrid>
                  <w:tr>
                    <w:trPr/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71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Criteria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81"/>
                    <w:gridCol w:w="1882"/>
                    <w:gridCol w:w="1781"/>
                    <w:gridCol w:w="1882"/>
                    <w:gridCol w:w="1682"/>
                    <w:gridCol w:w="892"/>
                  </w:tblGrid>
                  <w:tr>
                    <w:trPr/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ttendance / Promptness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way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rompt and regularly attends classes.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nce every two week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and regularly attends classes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 every two week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and regularly attends classes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 a week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and/or has poor attendance of classes.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740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evel Of Engagement In Class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proactively contributes to class by offering ideas and asking question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er class.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proactively contributes to class by offering ideas and asking question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nce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er class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rarely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ntributes to class by offering ideas and asking questions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tudent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never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ntributes to class by offering ideas and asking questions.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stening Skills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listens when others talk, both in groups and in class. 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incorporates or builds off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of the ideas of others.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sten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when others talk, both in groups and in class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does not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listen when others talk, both in groups and in class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does not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listen when others talk, both in groups and in class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often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interrupt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when others speak.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Behavior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never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rarely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splays disruptive behavior during class.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ccasional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alway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reparation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always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usual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rarel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never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right"/>
                          <w:rPr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</w:rPr>
                          <w:t>Total----&gt;</w:t>
                        </w:r>
                      </w:p>
                    </w:tc>
                    <w:tc>
                      <w:tcPr>
                        <w:tcW w:w="8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eacher Comments</w:t>
            </w:r>
            <w:r>
              <w:rPr>
                <w:rFonts w:cs="Arial" w:ascii="Arial" w:hAnsi="Arial"/>
                <w:sz w:val="27"/>
                <w:szCs w:val="27"/>
              </w:rPr>
              <w:t>: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30" w:before="280" w:after="0"/>
              <w:rPr/>
            </w:pPr>
            <w:r>
              <w:rPr/>
              <w:t> </w:t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5pt;width:431.95pt;height:0.0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ered by TeAch-nology.com- The Web Portal For Educators! 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teach-nology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-nology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5:35:00Z</dcterms:created>
  <dc:creator>Jeni</dc:creator>
  <dc:description/>
  <dc:language>en-US</dc:language>
  <cp:lastModifiedBy>Jeni</cp:lastModifiedBy>
  <dcterms:modified xsi:type="dcterms:W3CDTF">2006-07-29T05:39:00Z</dcterms:modified>
  <cp:revision>1</cp:revision>
  <dc:subject/>
  <dc:title>MS Science                                                                             Name:</dc:title>
</cp:coreProperties>
</file>