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 w:eastAsia="en-US"/>
        </w:rPr>
        <w:t>MS</w:t>
      </w:r>
      <w:r>
        <w:rPr/>
        <w:t xml:space="preserve"> Science Lab Report Rubric </w:t>
        <w:br/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tbl>
      <w:tblPr>
        <w:tblW w:w="132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8"/>
        <w:gridCol w:w="2702"/>
        <w:gridCol w:w="3337"/>
        <w:gridCol w:w="3331"/>
        <w:gridCol w:w="2102"/>
      </w:tblGrid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Excell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5 pts)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Goo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4 pts)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Satisfacto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 pts)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eeds Improvement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2 pts)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Question / Purpose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urpose of the lab or the question to be answered during the lab is clearly identified and stated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urpose of the lab or the question to be answered during the lab is identified, but is stated in a somewhat unclear manner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urpose of the lab or the question to be answered during the lab is partially identified, and is stated in a somewhat unclear manner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urpose of the lab or the question to be answered during the lab is erroneous or irrelevan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ypothesis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pothesized relationship between the variables and the predicted results is clear and reasonable based on what has been studied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pothesized relationship between the variables and the predicted results is reasonable based on general knowledge and observations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pothesized relationship between the variables and the predicted results has been stated, but appears to be based on flawed logic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hypothesis has been state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perimental Design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mental design is a well-constructed test of the stated hypothesis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mental design is adequate to test the hypothesis, but leaves some unanswered questions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mental design is relevant to the hypothesis, but is not a complete test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mental design is not relevant to the hypothesi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ariables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are correctly identified as independent or depend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relationship between the variables is discussed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are correctly identifi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relationship between the variables is discussed. 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are ident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relationship between the variables is not discussed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are not ident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terials / Setup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materials and setup used in the experiment are clearly and accurately described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most all materials and the setup used in the experiment are clearly and accurately described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of the materials and the setup used in the experiment are accurately described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y materials are described inaccurately or are not described at all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cedures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ures are listed in clear steps. Each step is numbered and is a complete sentence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ures are listed in a logical order, but steps are not numbered and/or are not in complete sentences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ures are listed but are not in a logical order or are difficult to follow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ures do not accurately list the steps of the experimen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rawings / Diagrams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, accurate diagrams are included. Diagrams are labeled neatly and accurately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grams are included and are labeled neatly and accurately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grams are included and are labeled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ed diagrams are missing OR are missing important label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urate representation of the data in tables and/or graphs that are labeled and titled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urate representation of the data in tables and/or graphs. Graphs and tables are presented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urate representation of the data in written form, but no graphs or tables are presented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are not shown OR are inaccurat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clusion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clusion includes whether the findings supported the hypothesis, possible sources of error, and what was learned from the experiment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clusion includes whether the findings supported the hypothesis and what was learned from the experiment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clusion includes what was learned from the experiment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clusion was included in the report OR shows little effort and reflect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ext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investigation is made meaningful by discussion of its scientific or community implications. 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 application or use of the work is provided; a proposal for further investigation is made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ork is generally recognized to be useful but no basis is provided for thinking so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relevance is provided for the work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ientific Concepts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illustrates an accurate and thorough understanding of scientific concepts underlying the lab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illustrates an accurate understanding of most scientific concepts underlying the lab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illustrates a limited understanding of scientific concepts underlying the lab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illustrates inaccurate understanding of scientific concepts underlying the lab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fety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is carried out with full attention to relevant safety procedures. The set-up, experiment, and teardown posed no safety threat to any individual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is generally carried out with attention to relevant safety procedures. The set-up, experiment, and teardown posed no safety threat to any individual, but one safety procedure needs to be reviewed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is carried out with some attention to relevant safety procedures. The set-up, experiment, and teardown posed no safety threat to any individual, but several safety procedures need to be reviewed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 procedures were ignored and/or some aspect of the experiment posed a threat to the safety of the student or other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rticipation </w:t>
            </w:r>
          </w:p>
        </w:tc>
        <w:tc>
          <w:tcPr>
            <w:tcW w:w="2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d time well in lab and focused attention on the experiment.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d time pretty well. Stayed focused on the experiment most of the time.</w:t>
            </w:r>
          </w:p>
        </w:tc>
        <w:tc>
          <w:tcPr>
            <w:tcW w:w="3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d the lab but did not appear very interested. Focus was lost on several occasions.</w:t>
            </w:r>
          </w:p>
        </w:tc>
        <w:tc>
          <w:tcPr>
            <w:tcW w:w="2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cipation was minimal OR student was hostile about participa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6:23:00Z</dcterms:created>
  <dc:creator>Jeni</dc:creator>
  <dc:description/>
  <dc:language>en-US</dc:language>
  <cp:lastModifiedBy>Jeni</cp:lastModifiedBy>
  <cp:lastPrinted>2006-07-29T22:31:00Z</cp:lastPrinted>
  <dcterms:modified xsi:type="dcterms:W3CDTF">2009-05-29T03:33:00Z</dcterms:modified>
  <cp:revision>5</cp:revision>
  <dc:subject/>
  <dc:title>MS Science Lab Report Rubric </dc:title>
</cp:coreProperties>
</file>