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2"/>
        <w:gridCol w:w="1482"/>
        <w:gridCol w:w="1481"/>
        <w:gridCol w:w="1482"/>
        <w:gridCol w:w="1481"/>
        <w:gridCol w:w="1059"/>
      </w:tblGrid>
      <w:tr>
        <w:trPr>
          <w:trHeight w:val="691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lle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oo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atisfactor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eds Improvement 1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i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arned</w:t>
            </w:r>
          </w:p>
        </w:tc>
      </w:tr>
      <w:tr>
        <w:trPr>
          <w:trHeight w:val="838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eader: </w:t>
              <w:br/>
              <w:t>Full Name</w:t>
              <w:br/>
              <w:t xml:space="preserve">Date </w:t>
              <w:br/>
              <w:t>Block</w:t>
              <w:br/>
              <w:t>Page Number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All of the pages are labeled with the proper header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All but 1 of the pages are labeled with the proper header.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All but 2 of the pages are labeled with the proper header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Few of the pages are labeled with the proper header.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Organization:</w:t>
              <w:br/>
              <w:t>Numerical order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All of the contents of the notebook are in the proper order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All but 1 the contents of the notebook are in the proper order.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All but 2 of the contents of the notebook are in the proper order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Few of the contents of the notebook are in the proper order.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ntents:</w:t>
              <w:br/>
              <w:t>Handouts</w:t>
              <w:br/>
              <w:t>Classwork</w:t>
              <w:br/>
              <w:t>Homework</w:t>
              <w:br/>
              <w:t>Labs</w:t>
            </w:r>
          </w:p>
          <w:p>
            <w:pPr>
              <w:pStyle w:val="Normal"/>
              <w:spacing w:lineRule="atLeast" w:line="13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zzes</w:t>
              <w:br/>
              <w:t>Tests</w:t>
            </w:r>
          </w:p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Rubrics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All of the required contents of the notebook are included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All but 1 of the required contents of the notebook are included.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All but 2 of the required contents of the notebook are included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Few of the required contents of the notebook are included.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Neatness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Overall notebook is very neat: Writing is legible. Pages are secured in the notebook and are free of stains, tears, and doodles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Overall notebook is neat: Writing is legible. Most of the pages are secured in the notebook and are free of stains, tears, and doodles.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Overall notebook is neat: Most of the writing is legible. Most of the pages are secured in the notebook and are free of stains, tears, and doodles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sz w:val="20"/>
              </w:rPr>
            </w:pPr>
            <w:r>
              <w:rPr>
                <w:sz w:val="20"/>
                <w:szCs w:val="20"/>
              </w:rPr>
              <w:t>Overall notebook is unkempt: Writing is not legible. Pages are not secured in the notebook and contain stains, tears, and doodles.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aption"/>
        <w:rPr/>
      </w:pPr>
      <w:r>
        <w:rPr/>
        <w:t>MS Science</w:t>
      </w:r>
    </w:p>
    <w:p>
      <w:pPr>
        <w:pStyle w:val="Heading1"/>
        <w:rPr/>
      </w:pPr>
      <w:r>
        <w:rPr/>
        <w:t>Notebook Rubri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35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5:12:00Z</dcterms:created>
  <dc:creator>Jeni</dc:creator>
  <dc:description/>
  <dc:language>en-US</dc:language>
  <cp:lastModifiedBy>Jeni</cp:lastModifiedBy>
  <cp:lastPrinted>2007-11-03T21:17:00Z</cp:lastPrinted>
  <dcterms:modified xsi:type="dcterms:W3CDTF">2007-11-03T15:20:00Z</dcterms:modified>
  <cp:revision>1</cp:revision>
  <dc:subject/>
  <dc:title> </dc:title>
</cp:coreProperties>
</file>