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29"/>
        <w:gridCol w:w="2229"/>
        <w:gridCol w:w="2229"/>
        <w:gridCol w:w="2229"/>
        <w:gridCol w:w="441"/>
        <w:gridCol w:w="507"/>
        <w:gridCol w:w="486"/>
        <w:gridCol w:w="467"/>
      </w:tblGrid>
      <w:tr>
        <w:trPr>
          <w:trHeight w:val="43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5 pts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o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463550</wp:posOffset>
                      </wp:positionV>
                      <wp:extent cx="2971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S Science Current Event Rubr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36.5pt;mso-position-vertical-relative:text;margin-left:1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S Science Current Event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4 pts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atisfacto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 pts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eeds Improv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2 pts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-920750</wp:posOffset>
                      </wp:positionV>
                      <wp:extent cx="10287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ader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72.5pt;mso-position-vertical-relative:text;margin-left:1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e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n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r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th</w:t>
            </w:r>
          </w:p>
        </w:tc>
      </w:tr>
      <w:tr>
        <w:trPr>
          <w:trHeight w:val="10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Focus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one clear, well-focused topic. Main idea stands out and is supported by detailed information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n idea is clear but the supporting information is general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n idea is somewhat clear but there is a need for more supporting information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 main idea is not clear. There is a seemingly random collection of information.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8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nguag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formation from news article is put into student's own words. A "quote" is incorporated from the article and is clearly restated, or used to further the summary and is clear to the reader to understand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formation from news article is put into student's own words and is clearly restated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formation from news article is put into student's own words as well as words from the news article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formation from news article is not restated. Uses reporters' words as if they were their own.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ent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mments are insightful and meaningful. What is the impact of the event on the world, if any? Was it a positive or a negative event and why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mments are insightful and meaningful. What is the impact of the event on the world, if any?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int of view or opinion is insightful and meaningful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is no point of view or opinion expressed in detail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Source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urce is accurately documented in the desired format. News article is attached or URL is listed. News source is listed on summary sheet with date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urce is accurately documented in the desired format. News article is attached or URL is listed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urce is documented in an incorrect format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rce is not documented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6:56:00Z</dcterms:created>
  <dc:creator>Jeni</dc:creator>
  <dc:description/>
  <dc:language>en-US</dc:language>
  <cp:lastModifiedBy>Jeni</cp:lastModifiedBy>
  <dcterms:modified xsi:type="dcterms:W3CDTF">2006-07-29T17:22:00Z</dcterms:modified>
  <cp:revision>1</cp:revision>
  <dc:subject/>
  <dc:title>Excellent</dc:title>
</cp:coreProperties>
</file>